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4.11.2025 – 29.1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5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2025 – 29.1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 2023 География 9: 37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8 дека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2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0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школ с уг</w:t>
      </w:r>
      <w:r>
        <w:rPr/>
        <w:t>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общео</w:t>
      </w:r>
      <w:r>
        <w:rPr/>
        <w:t>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ные территории Земли: анализ кар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явление эмпирически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ор верных утверждений о базовых географических поня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ые и техногенн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лияние деятельности человека на прир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ые ресурсы, их использование и охра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ение пояс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а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диционные занятия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зяйство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1.2025 – 29.11.2025 География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09T08:32:00Z</dcterms:modified>
  <cp:revision>81</cp:revision>
  <dc:subject/>
  <dc:title>Администрация Кировского района Санкт-Петербурга</dc:title>
</cp:coreProperties>
</file>